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71" w:leader="none"/>
          <w:tab w:val="left" w:pos="9356" w:leader="none"/>
        </w:tabs>
        <w:jc w:val="left"/>
        <w:rPr>
          <w:b/>
          <w:b/>
          <w:sz w:val="36"/>
          <w:szCs w:val="36"/>
        </w:rPr>
      </w:pPr>
      <w:r>
        <w:rPr/>
        <w:br w:type="textWrapping" w:clear="all"/>
      </w:r>
    </w:p>
    <w:p>
      <w:pPr>
        <w:pStyle w:val="TextBody"/>
        <w:tabs>
          <w:tab w:val="clear" w:pos="708"/>
          <w:tab w:val="left" w:pos="7371" w:leader="none"/>
          <w:tab w:val="left" w:pos="9356" w:leader="none"/>
        </w:tabs>
        <w:jc w:val="left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Heading1"/>
        <w:spacing w:before="0" w:after="360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9.06.2016</w:t>
        <w:tab/>
        <w:t xml:space="preserve">    № 49    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аспоряжение департамента сельского </w:t>
      </w:r>
    </w:p>
    <w:p>
      <w:pPr>
        <w:pStyle w:val="Normal"/>
        <w:spacing w:before="0" w:after="48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зяйства и продовольствия Кировской области от 04.09.2009 № 122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организации проведения ежегодных конкурсов в агропромышленном комплексе: 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аспоряжение департамента сельского хозяйства и продовольствия Кировской области от 04.09.2009 № 122 «О проведении ежегодных конкурсов в агропромышленном комплексе» (с изменениями, внесенными распоряжениями департамента сельского хозяйства и продовольствия Кировской области от 27.07.2010 № 68, от 24.09.2010 № 91, от 09.08.2011 № 67,                от 12.09.2012 № 39, от 11.07.2013 № 49, от 29.08.2013 № 58, от 04.10.2013      № 69, от 26.08.2014 № 60, от 18.06.2015 № 45, распоряжением министерства сельского хозяйства и продовольствия Кировской области от 12.10.2015 № 9) следующие изменения: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оложении о ежегодном областном конкурсе работников и специалистов агропромышленного комплекса на звание «Лучший по профессии», утвержденном вышеуказанным распоряжением: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 В разделе 1 «Общие положения» слова «Кировской территориальной (областной) организацией общероссийского общественного объединения «Профессиональный союз работников агропромышленного комплекса Российской Федерации» заменить словами «Кировской областной организацией профсоюза работников агропромышленного комплекса Российской Федерации»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 В формах № ЛРС-2 слова «Начальник управления (отдела) сельского хозяйства» заменить словами «Специалист органа местного самоуправления, осуществляющего отдельные государственные полномочия области по поддержке сельскохозяйственного производства»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1.2. В составе областной комиссии по подведению итогов ежегодных областных конкурсов в агропромышленном комплексе, утвержденном вышеуказанным распоряжением (далее – комиссия):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1.2.1. Включить в состав комиссии</w:t>
      </w:r>
      <w:r>
        <w:rPr/>
        <w:t>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405"/>
        <w:gridCol w:w="6089"/>
      </w:tblGrid>
      <w:tr>
        <w:trPr/>
        <w:tc>
          <w:tcPr>
            <w:tcW w:w="3247" w:type="dxa"/>
            <w:tcBorders/>
          </w:tcPr>
          <w:p>
            <w:pPr>
              <w:pStyle w:val="Normal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У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sz w:val="28"/>
                <w:szCs w:val="28"/>
              </w:rPr>
              <w:t>Наталью Валентиновну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sz w:val="28"/>
                <w:szCs w:val="28"/>
              </w:rPr>
              <w:t>главного специалиста-эксперта отдела организационной, кадровой и мобилизационной работы, секретарем комиссии</w:t>
            </w:r>
          </w:p>
        </w:tc>
      </w:tr>
      <w:tr>
        <w:trPr/>
        <w:tc>
          <w:tcPr>
            <w:tcW w:w="3247" w:type="dxa"/>
            <w:tcBorders/>
          </w:tcPr>
          <w:p>
            <w:pPr>
              <w:pStyle w:val="Normal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КУЛИНА</w:t>
            </w:r>
          </w:p>
          <w:p>
            <w:pPr>
              <w:pStyle w:val="Normal"/>
              <w:spacing w:lineRule="exact" w:line="480"/>
              <w:jc w:val="both"/>
              <w:rPr/>
            </w:pPr>
            <w:r>
              <w:rPr>
                <w:sz w:val="28"/>
                <w:szCs w:val="28"/>
              </w:rPr>
              <w:t>Александра Васильевич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89" w:type="dxa"/>
            <w:tcBorders/>
          </w:tcPr>
          <w:p>
            <w:pPr>
              <w:pStyle w:val="Normal"/>
              <w:spacing w:lineRule="exact" w:line="480"/>
              <w:jc w:val="both"/>
              <w:rPr/>
            </w:pPr>
            <w:r>
              <w:rPr>
                <w:sz w:val="28"/>
                <w:szCs w:val="28"/>
              </w:rPr>
              <w:t>главного специалиста-эксперта отдела финансирования программ и мероприятий развития АПК</w:t>
            </w:r>
          </w:p>
        </w:tc>
      </w:tr>
    </w:tbl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 Исключить из состава комиссии Иванову Л.Г., Кибец Т.В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1.3. В распределении между отделами министерства сельского хозяйства и продовольствия Кировской области обязанностей по подготовке материалов оценки и сопоставления участников конкурса на звание «Лучший по профессии» к заседанию областной комиссии по подведению итогов ежегодных областных конкурсов в агропромышленном комплексе, утвержденном вышеуказанным распоряжением, в строке 4 слова «и агрохимобслуживания» исключить.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вступает в силу через десять дней после дня его официального опубликования.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spacing w:before="720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                                              А.А. Котлячков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83"/>
        <w:gridCol w:w="2127"/>
        <w:gridCol w:w="14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48"/>
                <w:szCs w:val="4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онной, </w:t>
              <w:br/>
              <w:t>кадровой и мобилизационн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9" w:leader="none"/>
              </w:tabs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А. Кутерг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48"/>
                <w:szCs w:val="4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24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autoSpaceDE w:val="false"/>
        <w:ind w:right="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284" w:top="40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17:00Z</dcterms:created>
  <dc:creator>User</dc:creator>
  <dc:description/>
  <cp:keywords/>
  <dc:language>en-US</dc:language>
  <cp:lastModifiedBy>Елена В. Скопина</cp:lastModifiedBy>
  <cp:lastPrinted>2016-06-06T13:38:00Z</cp:lastPrinted>
  <dcterms:modified xsi:type="dcterms:W3CDTF">2016-06-09T08:24:00Z</dcterms:modified>
  <cp:revision>7</cp:revision>
  <dc:subject/>
  <dc:title>Зарегистрировано в Минюсте РФ 19 октября 2009 г</dc:title>
</cp:coreProperties>
</file>